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version of the Kate Bush tune "Under Ice" off "Hounds of Lo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it by ear, and my 3" speakers and sound card of a cello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owerful" cello as I heard on the album, but someone else sa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excellent, hopefully it does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Dongray</w:t>
        <w:tab/>
        <w:t>btd@cra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